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19.12.2019 № 8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0 год и на плановый период 2021 и 2022 г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(в редакции решения Совета от 10.09.2020 № 47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Cs w:val="28"/>
        </w:rPr>
        <w:t>1.1. на 2020 год</w:t>
      </w:r>
    </w:p>
    <w:p>
      <w:pPr>
        <w:pStyle w:val="Normal"/>
        <w:ind w:firstLine="567"/>
        <w:jc w:val="both"/>
        <w:rPr/>
      </w:pPr>
      <w:r>
        <w:rPr>
          <w:szCs w:val="28"/>
        </w:rPr>
        <w:t>1) Общий объем доходов бюджета в сумме 392 275 470,82 руб.,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) Общий объем расходов бюджета в сумме 395 555 116,35 руб.,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Дефицит бюджета в сумме 3 279 645,53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1.2. на 2021 год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) Общий объем доходов бюджета в сумме 327 442 474,60 руб., </w:t>
      </w:r>
    </w:p>
    <w:p>
      <w:pPr>
        <w:pStyle w:val="Normal"/>
        <w:ind w:firstLine="567"/>
        <w:jc w:val="both"/>
        <w:rPr/>
      </w:pPr>
      <w:r>
        <w:rPr>
          <w:szCs w:val="28"/>
        </w:rPr>
        <w:t>2) Общий объем расходов бюджета в сумме 327 442 474,60 руб.,</w:t>
      </w:r>
    </w:p>
    <w:p>
      <w:pPr>
        <w:pStyle w:val="Normal"/>
        <w:ind w:firstLine="567"/>
        <w:jc w:val="both"/>
        <w:rPr/>
      </w:pPr>
      <w:r>
        <w:rPr>
          <w:szCs w:val="28"/>
        </w:rPr>
        <w:t>3) Дефицит/профицит бюджета в сумме 0,0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на 2022 год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) Общий объем доходов бюджета в сумме 325 009 695,95 руб., </w:t>
      </w:r>
    </w:p>
    <w:p>
      <w:pPr>
        <w:pStyle w:val="Normal"/>
        <w:ind w:firstLine="567"/>
        <w:jc w:val="both"/>
        <w:rPr/>
      </w:pPr>
      <w:r>
        <w:rPr>
          <w:szCs w:val="28"/>
        </w:rPr>
        <w:t>2) Общий объем расходов бюджета в сумме 325 009 695,95 руб.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Дефицит/профицит бюджета в сумме 0,0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2.Утвердить норматив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0 год и на плановый период 2021 и 2022 годов согласно приложению № 1 к настоящему решению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0 год и на плановый период 2021 и 2022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№ 2 к настоящему решению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статьей 1 настоящего решения, объем межбюджетных трансфертов получаемых:</w:t>
      </w:r>
    </w:p>
    <w:p>
      <w:pPr>
        <w:pStyle w:val="Style17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а) на 2020 год в сумме 267 314 679,8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б) на 2021 год в сумме 220 762 195,25 руб.;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2 год в сумме 219 756 885,57 руб.</w:t>
      </w:r>
    </w:p>
    <w:p>
      <w:pPr>
        <w:pStyle w:val="Style17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) на 2020 год в сумме 811 859,52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5.Утвердить перечень главных администраторов (администраторов) доходов бюджета Приволжского муниципального района, закрепляемые за ними виды (подвиды) доходов бюджета на 2020 год и на плановый период 2021 и 2022 годов согласно приложению № 3 к настоящему решению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6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№ 4 к настоящему решению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7.Утвердить перечень главных администраторов источников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8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0 год и на плановый период 2021 и 2022 годов согласно приложению № 6 к настоящему решению</w:t>
      </w:r>
    </w:p>
    <w:p>
      <w:pPr>
        <w:pStyle w:val="Normal"/>
        <w:ind w:firstLine="567"/>
        <w:jc w:val="both"/>
        <w:rPr/>
      </w:pPr>
      <w:r>
        <w:rPr>
          <w:szCs w:val="28"/>
        </w:rPr>
        <w:t>9.Утвердить ведомственную структуру расходов бюджета Приволж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0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0 год и на плановый период 2021 и 2022 годов согласно приложению № 8 к настоящему реш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11.Утвердить распределение межбюджетных трансфертов бюджетам поселений Приволж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статьей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567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а) на 2021 год в сумме 4 406 319,48 руб.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б) на 2022 год в сумме 8 850 035,52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Cs w:val="28"/>
        </w:rPr>
        <w:t>13.Установить размер резервного фонда администрации Приволжского муниципального района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Cs w:val="28"/>
        </w:rPr>
        <w:t xml:space="preserve">на 2020 год в сумме 500 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Cs w:val="28"/>
        </w:rPr>
        <w:t xml:space="preserve">на 2021 год в сумме 500 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>
          <w:szCs w:val="28"/>
        </w:rPr>
      </w:pPr>
      <w:r>
        <w:rPr>
          <w:szCs w:val="28"/>
        </w:rPr>
        <w:t>на 2022 год в сумме 500 000,00 руб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Cs w:val="28"/>
        </w:rPr>
        <w:t>14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5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на 2020 год в сумме 11 571 606,31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 2021 год в сумме 8 654 746,05 руб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на 2022 год в сумме 9 138 888,34 руб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Утвердить верхний предел муниципального внутреннего долга Приволжского муниципального района: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1 января 2021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1 января 2022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1 января 2023 года в сумме 0,00 руб., в том числе верхний предел долга по муниципальным гарантиям в сумме 0,00 руб.;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17.Утвердить объем расходов на обслуживание муниципального долга Приволжского муниципального района: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2020 год в сумме 0,00 руб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2021 год в сумме 0,00 руб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на 2022 год в сумме 0,00 руб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>18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0 год и на плановый период 2021 и 2022 годов</w:t>
      </w:r>
      <w:r>
        <w:rPr>
          <w:bCs/>
          <w:szCs w:val="28"/>
        </w:rPr>
        <w:t xml:space="preserve"> согласно приложению № 10 к настоящему решению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19.</w:t>
      </w:r>
      <w:r>
        <w:rPr>
          <w:szCs w:val="28"/>
        </w:rPr>
        <w:t>Утвердить Программу муниципальных гарантий Приволжского муниципального района в валюте Российской Федерации на 2020 год и на плановый период 2021 и 2022 годов согласно приложению № 11 к настоящему реш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становить, что в 2020 году и плановом периоде 2021 и 2022 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0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0 года равного 1,042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Установить, что остатки субсидий, предоставленных в 2019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0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23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 И.В.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Korchunova</cp:lastModifiedBy>
  <cp:lastPrinted>2019-11-12T16:26:00Z</cp:lastPrinted>
  <dcterms:modified xsi:type="dcterms:W3CDTF">2020-09-10T12:21:00Z</dcterms:modified>
  <cp:revision>654</cp:revision>
  <dc:subject/>
  <dc:title>        </dc:title>
</cp:coreProperties>
</file>