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4.12.2020</w:t>
        <w:tab/>
        <w:tab/>
        <w:tab/>
        <w:tab/>
        <w:tab/>
        <w:tab/>
        <w:tab/>
        <w:tab/>
        <w:t>№ 8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9.04.2021 № 31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 2021 год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бюджета в сумме 384 298 758,13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392 095 492,43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 бюджета в сумме 7 796 734,3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 2022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66 504 891,95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266 504 891,95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2023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65 533 987,88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265 533 987,88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1 год и на плановый период 2022 и 2023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1 год и на плановый период 2022 и 2023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№ 2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статьей 1 настоящего решения, объем межбюджетных трансфертов получаемых:</w:t>
      </w:r>
    </w:p>
    <w:p>
      <w:pPr>
        <w:pStyle w:val="Style17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21 год в сумме 279 826 565,76 руб.;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2 год в сумме 164 365 108,79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3 год в сумме 163 976 954,72 руб.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1 год в сумме 642 885,02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5.Утвердить перечень главных администраторов (администраторов) доходов бюджета Приволжского муниципального района, закрепляемые за ними виды (подвиды) доходов бюджета на 2021 год и на плановый период 2022 и 2023 годов согласно приложению № 3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6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 согласно приложению № 4 к настоящему решению.</w:t>
      </w:r>
    </w:p>
    <w:p>
      <w:pPr>
        <w:pStyle w:val="Style17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Утвердить перечень главных администраторов источников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1 год и на плановый период 2022 и 2023 год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9.Утвердить ведомственную структуру расходов бюджета Приволжского муниципального района на 2021 год и на плановый период 2022 и 2023 годов согласно приложению № 7 к настоящему реш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0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1 год и на плановый период 2022 и 2023 годов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1.Утвердить распределение межбюджетных трансфертов бюджетам поселений Приволжского муниципального района на 2021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статьей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на 2022 год в сумме 4 347 442,08 руб.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на 2023 год в сумме 8 765 146,66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>13.Установить размер резервного фонда администрации Приволжского муниципального района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на 2021 год в сумме 500 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на 2022 год в сумме 500 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на 2023 год в сумме 500 000,00 руб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4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2021 год в сумме 9 762 608,69 руб. 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2 год в сумме 9 003 102,76 руб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3 год в сумме 5 340 16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Утвердить верхний предел муниципального внутреннего долга Приволжского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1 января 2022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1 января 2023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7.Утвердить объем расходов на обслуживание муниципального долга Приволжского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21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22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23 год в сумме 0,00 ру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8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1 год и на плановый период 2022 и 2023 годов</w:t>
      </w:r>
      <w:r>
        <w:rPr>
          <w:bCs/>
          <w:szCs w:val="28"/>
        </w:rPr>
        <w:t xml:space="preserve"> согласно приложению №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9.Установить, что в 2021 году и плановом периоде 2022 и 2023 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Приволжского муниципального района по возможным гарантийным случаям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2021 год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2 год - 0,00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2023 год - 0,00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убсидий, предоставленных в 2020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1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22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Приволж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  <w:tab/>
        <w:tab/>
        <w:tab/>
        <w:tab/>
        <w:t xml:space="preserve">                                     С.И. Лес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 И.В.Мельникова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Eko</cp:lastModifiedBy>
  <cp:lastPrinted>2019-11-12T16:26:00Z</cp:lastPrinted>
  <dcterms:modified xsi:type="dcterms:W3CDTF">2021-04-29T10:44:00Z</dcterms:modified>
  <cp:revision>698</cp:revision>
  <dc:subject/>
  <dc:title>        </dc:title>
</cp:coreProperties>
</file>