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2021 № 7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на 2022 год и на плановый пери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решения Совета от 27.01.2022 № 6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4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2-01-31T13:59:00Z</dcterms:modified>
  <cp:revision>104</cp:revision>
  <dc:subject/>
  <dc:title/>
</cp:coreProperties>
</file>