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.12.2021</w:t>
        <w:tab/>
        <w:tab/>
        <w:tab/>
        <w:tab/>
        <w:tab/>
        <w:tab/>
        <w:tab/>
        <w:tab/>
        <w:t>№ 7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7.01.2022 № 6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2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щий объем доходов бюджета в сумме 391 295 311,76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410 855 605,84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19 560 294,08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3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47 858 782,56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47 858 782,56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33 844 043,37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33 844 043,37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2 год и на плановый период 2023 и 2024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2 год и на плановый период 2023 и 2024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№ 2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статьей 1 настоящего решения, объем межбюджетных трансфертов получаемых:</w:t>
      </w:r>
    </w:p>
    <w:p>
      <w:pPr>
        <w:pStyle w:val="Style17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2 год в сумме 284 427 883,61 руб.;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3 год в сумме 248 495 665,64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4 год в сумме 234 057 533,45 руб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2 год в сумме 804 341,23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5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2 год и на плановый период 2023 и 20234 годов</w:t>
      </w:r>
      <w:r>
        <w:rPr>
          <w:bCs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2 год и на плановый период 2023 и 2024 год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твердить ведомственную структуру расходов бюджета Приволжского муниципального района на 2022 год и на плановый период 2023 и 2024 годов согласно приложению № 5 к настоящему решению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2 год и на плановый период 2023 и 2024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9.Утвердить распределение межбюджетных трансфертов бюджетам поселений Приволжского муниципального района на 2022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статьей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3 год в сумме 5 033 351,14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4 год в сумме 9 237 580,50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>11.Установить размер резервного фонда администрации Приволжского муниципального района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2 год в сумме 500 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3 год в сумме 500 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на 2024 год в сумме 500 000,00 руб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2 год в сумме 9 224 802,76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на 2023 год в сумме 5 484 710,00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4 год в сумме 5 593 47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Утвердить верхний предел муниципального внутреннего долга Приволжского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3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5.Утвердить объем расходов на обслуживание муниципального долга Приволжского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2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4 год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6.</w:t>
      </w:r>
      <w:r>
        <w:rPr/>
        <w:t>Утвердить р</w:t>
      </w:r>
      <w:r>
        <w:rPr>
          <w:szCs w:val="28"/>
        </w:rPr>
        <w:t>аспределение межбюджетных трансфертов бюджетам поселений Приволжского муниципального района на 2022 год согласно приложению № 7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7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2 год и на плановый период 2023 и 2024 годов</w:t>
      </w:r>
      <w:r>
        <w:rPr>
          <w:bCs/>
          <w:szCs w:val="28"/>
        </w:rPr>
        <w:t xml:space="preserve"> согласно приложению № 8 к настоящему реш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8.Установить, что в 2022 году и плановом периоде 2023 и 2024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2 год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3 год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4 год -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1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2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2 года равного 1,052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3.Опубликовать настоящее решение в информационном бюллетене «Вестник Совета и администрации Приволжского муниципального района» и разместить на официальном сайте Приволжского муниципального района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района                                                                  И.В.Мельнико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12-22T09:58:00Z</cp:lastPrinted>
  <dcterms:modified xsi:type="dcterms:W3CDTF">2022-01-31T14:07:00Z</dcterms:modified>
  <cp:revision>752</cp:revision>
  <dc:subject/>
  <dc:title>        </dc:title>
</cp:coreProperties>
</file>