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21 № 7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на 2022 год и на плановый пери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решения Совета от 22.12.2022 № 9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4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2-12-23T08:33:00Z</dcterms:modified>
  <cp:revision>125</cp:revision>
  <dc:subject/>
  <dc:title/>
</cp:coreProperties>
</file>