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№1</w:t>
      </w:r>
    </w:p>
    <w:p>
      <w:pPr>
        <w:pStyle w:val="Normal"/>
        <w:jc w:val="right"/>
        <w:rPr/>
      </w:pPr>
      <w:r>
        <w:rPr/>
        <w:t xml:space="preserve"> </w:t>
      </w:r>
      <w:r>
        <w:rPr/>
        <w:t xml:space="preserve">к решению Совета Приволжского </w:t>
      </w:r>
    </w:p>
    <w:p>
      <w:pPr>
        <w:pStyle w:val="Normal"/>
        <w:jc w:val="right"/>
        <w:rPr/>
      </w:pPr>
      <w:r>
        <w:rPr/>
        <w:t xml:space="preserve">муниципального района от 22.12.2021 № 77                                                           </w:t>
      </w:r>
    </w:p>
    <w:p>
      <w:pPr>
        <w:pStyle w:val="Normal"/>
        <w:jc w:val="right"/>
        <w:rPr/>
      </w:pPr>
      <w:r>
        <w:rPr/>
        <w:t xml:space="preserve">  </w:t>
      </w:r>
      <w:r>
        <w:rPr/>
        <w:t xml:space="preserve">«О бюджете Приволжского муниципального района  </w:t>
      </w:r>
    </w:p>
    <w:p>
      <w:pPr>
        <w:pStyle w:val="Normal"/>
        <w:jc w:val="right"/>
        <w:rPr/>
      </w:pPr>
      <w:r>
        <w:rPr/>
        <w:t xml:space="preserve">на 2022 год и на плановый период 2023 и 2024 годов»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рмативы отчислений доходов в бюджет Приволжского муниципального района и поселений, входящих в состав района, подлежащих учёту и распределению между бюджетами бюджетной системы РФ и территориальными органами Федерального казначейств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2022 год и на плановый период 2023 и 2024 годо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(в редакции решения Совета от 22.12.2022 № 91)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3685"/>
        <w:gridCol w:w="1985"/>
        <w:gridCol w:w="2126"/>
      </w:tblGrid>
      <w:tr>
        <w:trPr>
          <w:trHeight w:val="276" w:hRule="atLeast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БК (вид дохода)</w:t>
            </w:r>
          </w:p>
        </w:tc>
        <w:tc>
          <w:tcPr>
            <w:tcW w:w="3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налога (сбора) платежа</w:t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орматив отчислений доходов, %</w:t>
            </w:r>
          </w:p>
        </w:tc>
      </w:tr>
      <w:tr>
        <w:trPr>
          <w:trHeight w:val="146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Бюджеты городских и сельских поселени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Бюджет муниципального района</w:t>
            </w:r>
          </w:p>
        </w:tc>
      </w:tr>
      <w:tr>
        <w:trPr>
          <w:trHeight w:val="1120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9 07013 05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алог на рекламу, мобилизуемый на территориях муниципальных район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629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9 07022 05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Курортный сбор, мобилизуемый на территориях муниципальных район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273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9 07033 05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Целевые сборы с граждан и предприятий, учреждений, организаций на содержание милиции, на благоустройство территорий, на нужды образования и другие цели, мобилизуемые на территориях муниципальных район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273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9 07043 05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ицензионный сбор за право торговли спиртными напитками, мобилизуемый на территориях муниципальных район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273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9 07053 05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местные налоги и сборы, мобилизуемые на территориях муниципальных район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273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1 02033 05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размещения временно свободных средств бюджетов муниципальных район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273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1 02033 1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оходы от размещения временно свободных средств бюджетов сельских поселен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3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1 02033 13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оходы от размещения временно свободных средств бюджетов городских поселен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3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3 01995 05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рочие доходы от оказания платных услуг (работ) получателями средств бюджетов муниципальных район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273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3 01995 1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Прочие доходы от оказания платных услуг (работ) получателями средств бюджетов сельских поселен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16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3 01995 13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Прочие доходы от оказания платных услуг (работ) получателями средств бюджетов городских поселен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3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3 02065 05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оходы, поступающие в порядке возмещения расходов, понесенных в связи с эксплуатацией имущества муниципальных район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847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3 02065 1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Доходы, поступающие в порядке возмещения расходов, понесенных в связи с эксплуатацией имущества сельских поселен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47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3 02065 13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Доходы, поступающие в порядке возмещения расходов, понесенных в связи с эксплуатацией имущества городских поселен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47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3 02995 05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рочие доходы от компенсации затрат бюджетов муниципальных район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273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3 02995 1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Прочие доходы от компенсации затрат бюджетов сельских поселен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3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3 02995 13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Прочие доходы от компенсации затрат бюджетов городских поселен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3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5 02050 05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латежи, взимаемые органами местного самоуправления (организациями) муниципальных районов за выполнение определенных функц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273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5 02050 1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Платежи, взимаемые органами местного самоуправления (организациями) сельских поселений за выполнение определенных функций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255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5 02050 13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Платежи, взимаемые органами местного самоуправления (организациями) городских поселений за выполнение определенных функц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3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 16 10061 05 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латежи в целях возмещения убытков, причиненных уклонением от заключения с муниципальным органом муниципального района (муниципальным казенным учреждением) муниципального контракта, а также иные денежные средства, подлежащие зачислению в бюджет муниципального района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(за исключением муниципального контракта, финансируемого за счет средств муниципального дорожного фонда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273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6 07010 13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городского посел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3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 16 07090 05  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муниципального райо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273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6 07090 13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городского посел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3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 16 10100 05  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муниципальных районов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273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1 16 10100 13 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городских поселений)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3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7 01050 05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евыясненные поступления, зачисляемые в бюджеты муниципальных район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273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7 01050 1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Невыясненные поступления, зачисляемые в бюджеты сельских поселен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3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7 01050 13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Невыясненные поступления, зачисляемые в бюджеты городских поселен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3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7 02020 05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Возмещение потерь сельскохозяйственного производства, связанных с изъятием сельскохозяйственных угодий, расположенных на межселенных территориях (по обязательствам, возникшим до 1 января 2008 года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273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7 02020 1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Возмещение потерь сельскохозяйственного производства, связанных с изъятием сельскохозяйственных угодий, расположенных на территориях сельских поселений (по обязательствам, возникшим до 1 января 2008 года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3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7 02020 13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Возмещение потерь сельскохозяйственного производства, связанных с изъятием сельскохозяйственных угодий, расположенных на территориях городских поселений (по обязательствам, возникшим до 1 января 2008 года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3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7 05050 05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рочие неналоговые доходы бюджетов муниципальных район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681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 17 05050 10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Прочие неналоговые доходы бюджетов сельских поселен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81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 17 05050 13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рочие неналоговые доходы бюджетов городских поселен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7 14030 05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редства самообложения граждан, зачисляемые в бюджеты муниципальных район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70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7 14030 1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редства самообложения граждан, зачисляемые в бюджеты сельских поселен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7 14030 13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Средства самообложения граждан, зачисляемые в бюджеты городских поселен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6T13:11:00Z</dcterms:created>
  <dc:creator>Admin</dc:creator>
  <dc:description/>
  <cp:keywords/>
  <dc:language>en-US</dc:language>
  <cp:lastModifiedBy>Наталья Гаврикова</cp:lastModifiedBy>
  <cp:lastPrinted>2012-12-21T16:10:00Z</cp:lastPrinted>
  <dcterms:modified xsi:type="dcterms:W3CDTF">2022-12-23T08:20:00Z</dcterms:modified>
  <cp:revision>313</cp:revision>
  <dc:subject/>
  <dc:title/>
</cp:coreProperties>
</file>