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6.01.2023 № 5)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434 961 744,55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457 127 965,13руб., </w:t>
      </w:r>
    </w:p>
    <w:p>
      <w:pPr>
        <w:pStyle w:val="Normal"/>
        <w:ind w:firstLine="709"/>
        <w:jc w:val="both"/>
        <w:rPr>
          <w:rFonts w:ascii="Arial" w:hAnsi="Arial" w:cs="Arial"/>
          <w:sz w:val="20"/>
        </w:rPr>
      </w:pPr>
      <w:r>
        <w:rPr>
          <w:rFonts w:cs="Arial" w:ascii="Arial" w:hAnsi="Arial"/>
          <w:sz w:val="20"/>
        </w:rPr>
        <w:t>3) Дефицит/профицит бюджета в сумме 22 166 220,58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77 113 201,15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7 113 201,15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79 974 191,43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9 974 191,43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17 950 223,57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59 805 401,15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8 097 231,43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724 840,9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15 622 501,92</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rPr>
      </w:pPr>
      <w:r>
        <w:rPr>
          <w:rFonts w:eastAsia="Arial" w:cs="Arial" w:ascii="Arial" w:hAnsi="Arial"/>
        </w:rPr>
        <w:t xml:space="preserve">  </w:t>
      </w:r>
      <w:r>
        <w:rPr>
          <w:rFonts w:cs="Arial" w:ascii="Arial" w:hAnsi="Arial"/>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ind w:firstLine="709"/>
        <w:jc w:val="both"/>
        <w:rPr>
          <w:rFonts w:ascii="Arial" w:hAnsi="Arial" w:cs="Arial"/>
          <w:sz w:val="20"/>
        </w:rPr>
      </w:pPr>
      <w:r>
        <w:rPr>
          <w:rFonts w:cs="Arial" w:ascii="Arial" w:hAnsi="Arial"/>
          <w:sz w:val="20"/>
        </w:rPr>
        <w:t>22.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pPr>
      <w:r>
        <w:rPr>
          <w:rFonts w:cs="Arial" w:ascii="Arial" w:hAnsi="Arial"/>
          <w:sz w:val="20"/>
        </w:rPr>
        <w:t xml:space="preserve">от 22.12.2022 № 90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701"/>
        <w:gridCol w:w="4536"/>
        <w:gridCol w:w="1843"/>
        <w:gridCol w:w="1843"/>
      </w:tblGrid>
      <w:tr>
        <w:trPr>
          <w:trHeight w:val="27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54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13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5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8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9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3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11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1 16 10100 13 </w:t>
            </w:r>
          </w:p>
          <w:p>
            <w:pPr>
              <w:pStyle w:val="Normal"/>
              <w:rPr>
                <w:rFonts w:ascii="Arial" w:hAnsi="Arial" w:eastAsia="Calibri" w:cs="Arial"/>
                <w:sz w:val="20"/>
                <w:lang w:eastAsia="en-US"/>
              </w:rPr>
            </w:pPr>
            <w:r>
              <w:rPr>
                <w:rFonts w:eastAsia="Calibri" w:cs="Arial" w:ascii="Arial" w:hAnsi="Arial"/>
                <w:sz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rPr>
            </w:pPr>
            <w:r>
              <w:rPr>
                <w:rFonts w:eastAsia="Calibri"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7 0105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4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Прочие неналоговые доходы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2363"/>
        <w:gridCol w:w="3169"/>
        <w:gridCol w:w="1583"/>
        <w:gridCol w:w="1582"/>
        <w:gridCol w:w="1582"/>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0" w:name="RANGE!A1%3AE273"/>
            <w:bookmarkStart w:id="1" w:name="RANGE!A1%3AE273"/>
            <w:bookmarkEnd w:id="1"/>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36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01.2023 № 5</w:t>
            </w:r>
          </w:p>
        </w:tc>
      </w:tr>
      <w:tr>
        <w:trPr>
          <w:trHeight w:val="30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классификации доходов бюджетов РФ</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доходов</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3 год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4 год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2025 год </w:t>
            </w:r>
          </w:p>
        </w:tc>
      </w:tr>
      <w:tr>
        <w:trPr>
          <w:trHeight w:val="30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30"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6 286 6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6 77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80 900 000,00</w:t>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77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900 000,00</w:t>
            </w:r>
          </w:p>
        </w:tc>
      </w:tr>
      <w:tr>
        <w:trPr>
          <w:trHeight w:val="26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7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35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38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155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53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30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30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29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29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111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3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3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366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3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6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438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43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4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343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35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381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5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9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6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2 070,00</w:t>
            </w:r>
          </w:p>
        </w:tc>
      </w:tr>
      <w:tr>
        <w:trPr>
          <w:trHeight w:val="39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38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6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5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7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9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98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9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14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261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5 01021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212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7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127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124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8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90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10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10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148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182 1 08 03010 01 0000 110    </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13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0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69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54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4 139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27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84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29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3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240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239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28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26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0 000,00</w:t>
            </w:r>
          </w:p>
        </w:tc>
      </w:tr>
      <w:tr>
        <w:trPr>
          <w:trHeight w:val="239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282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211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212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31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28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1 09040 00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253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25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8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803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3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7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24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0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21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48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2 01041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162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1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5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2 01 0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182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8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17 94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47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5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7 815 90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16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15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r>
      <w:tr>
        <w:trPr>
          <w:trHeight w:val="4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7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12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4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97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9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0 00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82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96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54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142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13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40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5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25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0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22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30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30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00,00</w:t>
            </w:r>
          </w:p>
        </w:tc>
      </w:tr>
      <w:tr>
        <w:trPr>
          <w:trHeight w:val="30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34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7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6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25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310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28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23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30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8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33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6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282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367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39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5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35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0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2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20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9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30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27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235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0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3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28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4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77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141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7 05050 05 0007 18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18 675 064,5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9 805 401,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8 097 231,43</w:t>
            </w:r>
          </w:p>
        </w:tc>
      </w:tr>
      <w:tr>
        <w:trPr>
          <w:trHeight w:val="126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00000 00 0000 0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18 675 064,5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59 805 401,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8 097 231,43</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 195 359,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13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9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139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1500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5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1 503 059,7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 650 673,4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86 225,3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140 093,73</w:t>
            </w:r>
          </w:p>
        </w:tc>
      </w:tr>
      <w:tr>
        <w:trPr>
          <w:trHeight w:val="253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216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0216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0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216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35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4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3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08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24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22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38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99 00 0000 150</w:t>
              <w:br/>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4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42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39 353,62</w:t>
            </w:r>
          </w:p>
        </w:tc>
      </w:tr>
      <w:tr>
        <w:trPr>
          <w:trHeight w:val="6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39 353,62</w:t>
            </w:r>
          </w:p>
        </w:tc>
      </w:tr>
      <w:tr>
        <w:trPr>
          <w:trHeight w:val="70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192 154,2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9 275,2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39 353,62</w:t>
            </w:r>
          </w:p>
        </w:tc>
      </w:tr>
      <w:tr>
        <w:trPr>
          <w:trHeight w:val="7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760 910,3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99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26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26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202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2116"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210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9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3512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207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216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8,9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93,7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4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42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2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6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068 120,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343 280,00</w:t>
            </w:r>
          </w:p>
        </w:tc>
      </w:tr>
      <w:tr>
        <w:trPr>
          <w:trHeight w:val="197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1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3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11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239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21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65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34 961 744,5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7 113 201,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9 974 191,43</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754"/>
        <w:gridCol w:w="2425"/>
        <w:gridCol w:w="617"/>
        <w:gridCol w:w="1381"/>
        <w:gridCol w:w="1302"/>
        <w:gridCol w:w="1418"/>
        <w:gridCol w:w="1382"/>
      </w:tblGrid>
      <w:tr>
        <w:trPr>
          <w:trHeight w:val="1950" w:hRule="atLeast"/>
        </w:trPr>
        <w:tc>
          <w:tcPr>
            <w:tcW w:w="4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4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629"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8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01.2023 № 5)</w:t>
            </w:r>
          </w:p>
        </w:tc>
      </w:tr>
      <w:tr>
        <w:trPr>
          <w:trHeight w:val="360"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1020" w:hRule="atLeast"/>
        </w:trPr>
        <w:tc>
          <w:tcPr>
            <w:tcW w:w="4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1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142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1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61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0 00 00 00 0000 0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2 166 220,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70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i/>
                <w:iCs/>
                <w:sz w:val="20"/>
              </w:rPr>
              <w:t xml:space="preserve"> </w:t>
            </w:r>
            <w:r>
              <w:rPr>
                <w:rFonts w:cs="Arial" w:ascii="Arial" w:hAnsi="Arial"/>
                <w:bCs/>
                <w:i/>
                <w:iCs/>
                <w:sz w:val="20"/>
              </w:rPr>
              <w:t>01 02 00 00 00 0000 0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9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3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01 02 00 00 05 0000 8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3 00 00 00 0000 0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1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1 03 01 00 00 0000 0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7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8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z w:val="20"/>
              </w:rPr>
              <w:t xml:space="preserve"> </w:t>
            </w:r>
            <w:r>
              <w:rPr>
                <w:rFonts w:cs="Arial" w:ascii="Arial" w:hAnsi="Arial"/>
                <w:i/>
                <w:iCs/>
                <w:sz w:val="20"/>
              </w:rPr>
              <w:t>01 03 01 00 00 0000 8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6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2 166 220,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34 961 744,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9 974 191,43</w:t>
            </w:r>
          </w:p>
        </w:tc>
      </w:tr>
      <w:tr>
        <w:trPr>
          <w:trHeight w:val="40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 961 744,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 974 191,43</w:t>
            </w:r>
          </w:p>
        </w:tc>
      </w:tr>
      <w:tr>
        <w:trPr>
          <w:trHeight w:val="63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 961 744,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 974 191,43</w:t>
            </w:r>
          </w:p>
        </w:tc>
      </w:tr>
      <w:tr>
        <w:trPr>
          <w:trHeight w:val="69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 961 744,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9 974 191,43</w:t>
            </w:r>
          </w:p>
        </w:tc>
      </w:tr>
      <w:tr>
        <w:trPr>
          <w:trHeight w:val="46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7 127 965,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9 974 191,43</w:t>
            </w:r>
          </w:p>
        </w:tc>
      </w:tr>
      <w:tr>
        <w:trPr>
          <w:trHeight w:val="43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7 127 965,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 974 191,43</w:t>
            </w:r>
          </w:p>
        </w:tc>
      </w:tr>
      <w:tr>
        <w:trPr>
          <w:trHeight w:val="63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1 05 02 01 00 0000 6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7 127 965,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 974 191,43</w:t>
            </w:r>
          </w:p>
        </w:tc>
      </w:tr>
      <w:tr>
        <w:trPr>
          <w:trHeight w:val="63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7 127 965,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77 113 201,1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9 974 191,43</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2506"/>
        <w:gridCol w:w="2047"/>
        <w:gridCol w:w="1134"/>
        <w:gridCol w:w="1084"/>
        <w:gridCol w:w="1136"/>
        <w:gridCol w:w="1192"/>
        <w:gridCol w:w="1180"/>
      </w:tblGrid>
      <w:tr>
        <w:trPr>
          <w:trHeight w:val="186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53"/>
            <w:bookmarkStart w:id="3" w:name="RANGE!A1%3AF253"/>
            <w:bookmarkEnd w:id="3"/>
          </w:p>
        </w:tc>
        <w:tc>
          <w:tcPr>
            <w:tcW w:w="777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81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01.2023 № 5)</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5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901 134,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 901 134,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 901 134,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08 416,0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03 0 00 000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43 118 644,9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1 259 246,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78 285 385,19</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38 467 602,8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647 027,3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4 673 166,23</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9 568 887,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5 677 998,3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128 377,01</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563 239,3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117,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92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78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068,1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4 550 946,6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32 617 953,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74 090,00</w:t>
            </w:r>
          </w:p>
        </w:tc>
      </w:tr>
      <w:tr>
        <w:trPr>
          <w:trHeight w:val="16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943 051,5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899 001,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6 638,8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4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432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458 849,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67,5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01 633,8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79 967,5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3 814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3 073 973,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3 449,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3 449,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8 324,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8 324,7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503 172,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273"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61 09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61 09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61 09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7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1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1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территориальной обороне и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035,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67 035,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035,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230 773,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759 714,1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780 849,28</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86 628,6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632 568,9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653 704,03</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11 223,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590 026,6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611 161,71</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11 223,7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0 026,6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11 161,71</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3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0 617,6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617,6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10 97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9 317,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9 317,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9 317,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 317,6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377 501,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377 501,9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11 015,2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666 486,6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65 19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3 179 601,7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790 353,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76 315,2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8 441,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509"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1,0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3 486,8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36 055,2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57 127 965,1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1 928 721,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9 483 128,43</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652"/>
        <w:gridCol w:w="567"/>
        <w:gridCol w:w="851"/>
        <w:gridCol w:w="208"/>
        <w:gridCol w:w="926"/>
        <w:gridCol w:w="719"/>
        <w:gridCol w:w="1140"/>
        <w:gridCol w:w="1127"/>
        <w:gridCol w:w="1089"/>
      </w:tblGrid>
      <w:tr>
        <w:trPr>
          <w:trHeight w:val="1695" w:hRule="atLeast"/>
        </w:trPr>
        <w:tc>
          <w:tcPr>
            <w:tcW w:w="5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63"/>
            <w:bookmarkStart w:id="5" w:name="RANGE!A1%3AH163"/>
            <w:bookmarkEnd w:id="5"/>
          </w:p>
        </w:tc>
        <w:tc>
          <w:tcPr>
            <w:tcW w:w="500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01.2023 № 5)</w:t>
            </w:r>
          </w:p>
        </w:tc>
      </w:tr>
      <w:tr>
        <w:trPr>
          <w:trHeight w:val="39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Целевая стать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ид расход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59 933 672,4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561 775,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633 309,92</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563 239,3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117,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068,1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562,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4 932,7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0 056,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2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943 051,5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6 638,8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392,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2 46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01 633,8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79 967,5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899 001,7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36 055,2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09 224,1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8 441,1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1 474,7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2 333 593,79</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139 140,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1 479 777,25</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1,0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3 486,8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035,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11 223,7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90 026,6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11 161,71</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65 195,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18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408 416,0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 317,6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57 127 965,1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1 928 721,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9 483 128,43</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42"/>
        <w:gridCol w:w="4734"/>
        <w:gridCol w:w="1513"/>
        <w:gridCol w:w="1435"/>
        <w:gridCol w:w="1355"/>
      </w:tblGrid>
      <w:tr>
        <w:trPr>
          <w:trHeight w:val="1905" w:hRule="atLeast"/>
        </w:trPr>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0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81"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6.01.2023 № 5)</w:t>
            </w:r>
          </w:p>
        </w:tc>
      </w:tr>
      <w:tr>
        <w:trPr>
          <w:trHeight w:val="390"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дел/ подраздел</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 127 188,5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09 732,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094 445,54</w:t>
            </w:r>
          </w:p>
        </w:tc>
      </w:tr>
      <w:tr>
        <w:trPr>
          <w:trHeight w:val="6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1 474,7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111 207,8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73,9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35 224,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18 227,8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43 249,9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85 879,00</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1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2 407 932,5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123 630,5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449 948,4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8 139,0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8 259,2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90 026,6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11 161,7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622 501,9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321 147,4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56 354,4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4 145,2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6 699 887,2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1 779 047,5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8 850 581,9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 928 987,6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9 477 869,2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 806 376,2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 330 176,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359 983,5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64 348,9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759 046,7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10 423,1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855 799,7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826 642,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1 817,6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40 853,3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3 251,9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73 251,9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57 127 965,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1 928 721,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9 483 128,43</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6.01.2023 № 5)</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1-27T12:02:00Z</dcterms:modified>
  <cp:revision>763</cp:revision>
  <dc:subject/>
  <dc:title>        </dc:title>
</cp:coreProperties>
</file>