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30.03.2023 № 21)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488 773 612,87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12 202 514,50 руб., </w:t>
      </w:r>
    </w:p>
    <w:p>
      <w:pPr>
        <w:pStyle w:val="Normal"/>
        <w:ind w:firstLine="709"/>
        <w:jc w:val="both"/>
        <w:rPr>
          <w:rFonts w:ascii="Arial" w:hAnsi="Arial" w:cs="Arial"/>
          <w:sz w:val="20"/>
        </w:rPr>
      </w:pPr>
      <w:r>
        <w:rPr>
          <w:rFonts w:cs="Arial" w:ascii="Arial" w:hAnsi="Arial"/>
          <w:sz w:val="20"/>
        </w:rPr>
        <w:t>3) Дефицит/профицит бюджета в сумме 23 428 901,63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78 621 806,5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78 621 806,5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1 237 173,43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1 237 173,43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72 382 424,87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1 314 006,55 руб.;</w:t>
      </w:r>
    </w:p>
    <w:p>
      <w:pPr>
        <w:pStyle w:val="Style19"/>
        <w:ind w:firstLine="709"/>
        <w:jc w:val="both"/>
        <w:rPr>
          <w:rFonts w:ascii="Arial" w:hAnsi="Arial" w:cs="Arial"/>
          <w:bCs/>
          <w:sz w:val="20"/>
          <w:szCs w:val="20"/>
        </w:rPr>
      </w:pPr>
      <w:r>
        <w:rPr>
          <w:rFonts w:cs="Arial" w:ascii="Arial" w:hAnsi="Arial"/>
          <w:bCs/>
          <w:sz w:val="20"/>
          <w:szCs w:val="20"/>
        </w:rPr>
        <w:t xml:space="preserve">в) на 2025 год в сумме 259 360 213,43 руб. </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724 840,9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4 761 541,96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4 187 794,29 руб.</w:t>
      </w:r>
    </w:p>
    <w:p>
      <w:pPr>
        <w:pStyle w:val="Normal"/>
        <w:autoSpaceDE w:val="false"/>
        <w:ind w:firstLine="709"/>
        <w:jc w:val="both"/>
        <w:rPr>
          <w:rFonts w:ascii="Arial" w:hAnsi="Arial" w:cs="Arial"/>
          <w:bCs/>
          <w:sz w:val="20"/>
        </w:rPr>
      </w:pPr>
      <w:r>
        <w:rPr>
          <w:rFonts w:cs="Arial" w:ascii="Arial" w:hAnsi="Arial"/>
          <w:bCs/>
          <w:sz w:val="20"/>
        </w:rPr>
        <w:t>на 2025 год в сумме   4 187 794,29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rPr>
      </w:pPr>
      <w:r>
        <w:rPr>
          <w:rFonts w:eastAsia="Arial" w:cs="Arial" w:ascii="Arial" w:hAnsi="Arial"/>
        </w:rPr>
        <w:t xml:space="preserve">  </w:t>
      </w:r>
      <w:r>
        <w:rPr>
          <w:rFonts w:cs="Arial" w:ascii="Arial" w:hAnsi="Arial"/>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ind w:firstLine="709"/>
        <w:jc w:val="both"/>
        <w:rPr>
          <w:rFonts w:ascii="Arial" w:hAnsi="Arial" w:cs="Arial"/>
          <w:sz w:val="20"/>
        </w:rPr>
      </w:pPr>
      <w:r>
        <w:rPr>
          <w:rFonts w:cs="Arial" w:ascii="Arial" w:hAnsi="Arial"/>
          <w:sz w:val="20"/>
        </w:rPr>
        <w:t>22.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sz w:val="20"/>
        </w:rPr>
      </w:pPr>
      <w:r>
        <w:rPr>
          <w:rFonts w:cs="Arial" w:ascii="Arial" w:hAnsi="Arial"/>
          <w:sz w:val="20"/>
        </w:rPr>
        <w:t>Приложение 1</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 xml:space="preserve">муниципального района  </w:t>
      </w:r>
    </w:p>
    <w:p>
      <w:pPr>
        <w:pStyle w:val="Normal"/>
        <w:jc w:val="right"/>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tbl>
      <w:tblPr>
        <w:tblW w:w="9923" w:type="dxa"/>
        <w:jc w:val="left"/>
        <w:tblInd w:w="-5" w:type="dxa"/>
        <w:tblLayout w:type="fixed"/>
        <w:tblCellMar>
          <w:top w:w="0" w:type="dxa"/>
          <w:left w:w="108" w:type="dxa"/>
          <w:bottom w:w="0" w:type="dxa"/>
          <w:right w:w="108" w:type="dxa"/>
        </w:tblCellMar>
      </w:tblPr>
      <w:tblGrid>
        <w:gridCol w:w="2127"/>
        <w:gridCol w:w="3685"/>
        <w:gridCol w:w="1985"/>
        <w:gridCol w:w="2126"/>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БК (вид доход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 налога (сбора) платеж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орматив отчислений доходов, %</w:t>
            </w:r>
          </w:p>
        </w:tc>
      </w:tr>
      <w:tr>
        <w:trPr>
          <w:trHeight w:val="1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ы городских и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 муниципального района</w:t>
            </w:r>
          </w:p>
        </w:tc>
      </w:tr>
      <w:tr>
        <w:trPr>
          <w:trHeight w:val="11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13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алог на рекламу, мобилизуемый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6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22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Курортный сбор, мобилизуемый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33 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43 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Лицензионный сбор за право торговли спиртными напитками, мобилизуемый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53 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чие местные налоги и сборы, мобилизуемые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размещения временно свободных средств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9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8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11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сельских поселений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городских поселений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061 05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1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07090 05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9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05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eastAsia="en-US"/>
              </w:rPr>
            </w:pPr>
            <w:r>
              <w:rPr>
                <w:rFonts w:eastAsia="Calibri" w:cs="Arial" w:ascii="Arial" w:hAnsi="Arial"/>
                <w:sz w:val="20"/>
                <w:lang w:eastAsia="en-US"/>
              </w:rPr>
              <w:t xml:space="preserve">1 16 10100 13 </w:t>
            </w:r>
          </w:p>
          <w:p>
            <w:pPr>
              <w:pStyle w:val="Normal"/>
              <w:rPr>
                <w:rFonts w:ascii="Arial" w:hAnsi="Arial" w:eastAsia="Calibri" w:cs="Arial"/>
                <w:sz w:val="20"/>
                <w:lang w:eastAsia="en-US"/>
              </w:rPr>
            </w:pPr>
            <w:r>
              <w:rPr>
                <w:rFonts w:eastAsia="Calibri" w:cs="Arial" w:ascii="Arial" w:hAnsi="Arial"/>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rPr>
            </w:pPr>
            <w:r>
              <w:rPr>
                <w:rFonts w:eastAsia="Calibri"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p>
            <w:pPr>
              <w:pStyle w:val="Normal"/>
              <w:autoSpaceDE w:val="false"/>
              <w:jc w:val="both"/>
              <w:rPr>
                <w:rFonts w:ascii="Arial" w:hAnsi="Arial" w:eastAsia="Calibri" w:cs="Arial"/>
                <w:sz w:val="20"/>
              </w:rPr>
            </w:pPr>
            <w:r>
              <w:rPr>
                <w:rFonts w:eastAsia="Calibri"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7 0505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4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0 </w:t>
            </w:r>
          </w:p>
          <w:p>
            <w:pPr>
              <w:pStyle w:val="Normal"/>
              <w:rPr>
                <w:rFonts w:ascii="Arial" w:hAnsi="Arial" w:cs="Arial"/>
                <w:sz w:val="20"/>
              </w:rPr>
            </w:pPr>
            <w:r>
              <w:rPr>
                <w:rFonts w:cs="Arial" w:ascii="Arial" w:hAnsi="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3 </w:t>
            </w:r>
          </w:p>
          <w:p>
            <w:pPr>
              <w:pStyle w:val="Normal"/>
              <w:rPr>
                <w:rFonts w:ascii="Arial" w:hAnsi="Arial" w:cs="Arial"/>
                <w:sz w:val="20"/>
              </w:rPr>
            </w:pPr>
            <w:r>
              <w:rPr>
                <w:rFonts w:cs="Arial" w:ascii="Arial" w:hAnsi="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1403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both"/>
        <w:rPr>
          <w:rFonts w:ascii="Arial" w:hAnsi="Arial" w:cs="Arial"/>
          <w:color w:val="000000"/>
          <w:sz w:val="20"/>
        </w:rPr>
      </w:pP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2363"/>
        <w:gridCol w:w="4549"/>
        <w:gridCol w:w="1134"/>
        <w:gridCol w:w="1134"/>
        <w:gridCol w:w="1099"/>
      </w:tblGrid>
      <w:tr>
        <w:trPr>
          <w:trHeight w:val="190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bookmarkStart w:id="0" w:name="RANGE!A1%3AE285"/>
            <w:bookmarkStart w:id="1" w:name="RANGE!A1%3AE285"/>
            <w:bookmarkEnd w:id="1"/>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30.03.2023 № 21</w:t>
            </w:r>
          </w:p>
        </w:tc>
      </w:tr>
      <w:tr>
        <w:trPr>
          <w:trHeight w:val="30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300"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Код классификации доходов бюджетов РФ</w:t>
            </w:r>
          </w:p>
        </w:tc>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 xml:space="preserve">2023 год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 xml:space="preserve">2024 год </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 xml:space="preserve">2025 год </w:t>
            </w:r>
          </w:p>
        </w:tc>
      </w:tr>
      <w:tr>
        <w:trPr>
          <w:trHeight w:val="300"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300"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5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0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6 286 6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7 307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1 876 960,00</w:t>
            </w:r>
          </w:p>
        </w:tc>
      </w:tr>
      <w:tr>
        <w:trPr>
          <w:trHeight w:val="3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1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6 77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80 900 000,00</w:t>
            </w:r>
          </w:p>
        </w:tc>
      </w:tr>
      <w:tr>
        <w:trPr>
          <w:trHeight w:val="4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0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77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900 000,00</w:t>
            </w:r>
          </w:p>
        </w:tc>
      </w:tr>
      <w:tr>
        <w:trPr>
          <w:trHeight w:val="16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1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168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1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35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1 0202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2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98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3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97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3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183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1 0204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197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4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211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8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21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8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55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317 610,00</w:t>
            </w:r>
          </w:p>
        </w:tc>
      </w:tr>
      <w:tr>
        <w:trPr>
          <w:trHeight w:val="9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200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317 610,0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3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240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3 0223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239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3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183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4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452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4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282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4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154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5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240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5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240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5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14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3 0226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6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6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5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5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5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6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775 000,00</w:t>
            </w:r>
          </w:p>
        </w:tc>
      </w:tr>
      <w:tr>
        <w:trPr>
          <w:trHeight w:val="54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00 00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r>
      <w:tr>
        <w:trPr>
          <w:trHeight w:val="83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1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70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5 0101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71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101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97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2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141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5 0102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140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1021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3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0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3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1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45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301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5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00 02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97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20 02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98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4020 02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3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8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9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1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05 000,00</w:t>
            </w:r>
          </w:p>
        </w:tc>
      </w:tr>
      <w:tr>
        <w:trPr>
          <w:trHeight w:val="8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0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113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1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123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0"/>
              </w:rPr>
              <w:t xml:space="preserve"> </w:t>
            </w:r>
            <w:r>
              <w:rPr>
                <w:rFonts w:cs="Arial" w:ascii="Arial" w:hAnsi="Arial"/>
                <w:color w:val="000000"/>
                <w:sz w:val="20"/>
              </w:rPr>
              <w:t xml:space="preserve">182 1 08 03010 01 0000 110    </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98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000 01 0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84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150 01 1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 000,00</w:t>
            </w:r>
          </w:p>
        </w:tc>
      </w:tr>
      <w:tr>
        <w:trPr>
          <w:trHeight w:val="5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08 07150 01 1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Госпошлина н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97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1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4 13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r>
      <w:tr>
        <w:trPr>
          <w:trHeight w:val="212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00 00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r>
      <w:tr>
        <w:trPr>
          <w:trHeight w:val="140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0 00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r>
      <w:tr>
        <w:trPr>
          <w:trHeight w:val="183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05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r>
      <w:tr>
        <w:trPr>
          <w:trHeight w:val="19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13 05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r>
      <w:tr>
        <w:trPr>
          <w:trHeight w:val="16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13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r>
      <w:tr>
        <w:trPr>
          <w:trHeight w:val="16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13 1 11 05013 13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16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1 05013 13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r>
      <w:tr>
        <w:trPr>
          <w:trHeight w:val="19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0 00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69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5 05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25 05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30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0 00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5 05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54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35 05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98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00 00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83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1 09040 00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6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45 05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6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9045 05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41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2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67 700,00</w:t>
            </w:r>
          </w:p>
        </w:tc>
      </w:tr>
      <w:tr>
        <w:trPr>
          <w:trHeight w:val="52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00 01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700,00</w:t>
            </w:r>
          </w:p>
        </w:tc>
      </w:tr>
      <w:tr>
        <w:trPr>
          <w:trHeight w:val="68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10 01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2 300,0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10 01 6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2 300,00</w:t>
            </w:r>
          </w:p>
        </w:tc>
      </w:tr>
      <w:tr>
        <w:trPr>
          <w:trHeight w:val="69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30 01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1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30 01 6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0 01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и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81 200,00</w:t>
            </w:r>
          </w:p>
        </w:tc>
      </w:tr>
      <w:tr>
        <w:trPr>
          <w:trHeight w:val="5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1 01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00,00</w:t>
            </w:r>
          </w:p>
        </w:tc>
      </w:tr>
      <w:tr>
        <w:trPr>
          <w:trHeight w:val="12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41 01 6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00,00</w:t>
            </w:r>
          </w:p>
        </w:tc>
      </w:tr>
      <w:tr>
        <w:trPr>
          <w:trHeight w:val="5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2 01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127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42 01 6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55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3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17 94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r>
      <w:tr>
        <w:trPr>
          <w:trHeight w:val="5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000 00 0000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5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990 00 0000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83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995 05 0000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98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1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r>
      <w:tr>
        <w:trPr>
          <w:trHeight w:val="98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2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r>
      <w:tr>
        <w:trPr>
          <w:trHeight w:val="54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000 00 0000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6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0 00 0000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59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5 05 0000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68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2995 05 0043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Прочие доходы от компенсации затрат бюджетов муниципальных районов (прочие доходы от компенсаци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56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4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r>
      <w:tr>
        <w:trPr>
          <w:trHeight w:val="69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00 00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8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0 00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127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05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25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4 06013 05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8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13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r>
      <w:tr>
        <w:trPr>
          <w:trHeight w:val="97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13 1 14 06013 13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8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4 06013 13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r>
      <w:tr>
        <w:trPr>
          <w:trHeight w:val="5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6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r>
      <w:tr>
        <w:trPr>
          <w:trHeight w:val="83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000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Кодексом 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r>
      <w:tr>
        <w:trPr>
          <w:trHeight w:val="12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50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69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5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6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5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500,00</w:t>
            </w:r>
          </w:p>
        </w:tc>
      </w:tr>
      <w:tr>
        <w:trPr>
          <w:trHeight w:val="16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60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22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6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234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3 1 16 0106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5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6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126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0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68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70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7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80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96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8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98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8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68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40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211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4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255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5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253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5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70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9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7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83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7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1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190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64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9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84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9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41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200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197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20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16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203 01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5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1 17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r>
      <w:tr>
        <w:trPr>
          <w:trHeight w:val="4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7 05000 00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50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7 05050 05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9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7 05050 05 0007 18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5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0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2 486 93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1 314 0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59 360 213,43</w:t>
            </w:r>
          </w:p>
        </w:tc>
      </w:tr>
      <w:tr>
        <w:trPr>
          <w:trHeight w:val="69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372 382 42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1 314 0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59 360 213,43</w:t>
            </w:r>
          </w:p>
        </w:tc>
      </w:tr>
      <w:tr>
        <w:trPr>
          <w:trHeight w:val="55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10000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5 195 3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81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54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15001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56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2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503 0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15002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503 0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82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15002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503 0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84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20000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950 91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 031 848,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 140 093,73</w:t>
            </w:r>
          </w:p>
        </w:tc>
      </w:tr>
      <w:tr>
        <w:trPr>
          <w:trHeight w:val="154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6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0041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w:t>
            </w:r>
          </w:p>
        </w:tc>
      </w:tr>
      <w:tr>
        <w:trPr>
          <w:trHeight w:val="167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098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9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12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1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171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2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1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304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5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76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2 15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83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576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2 15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83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76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2 15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8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25599 00 0000 150</w:t>
              <w:br/>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98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99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9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599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7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29999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923 99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9 275,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9 353,62</w:t>
            </w:r>
          </w:p>
        </w:tc>
      </w:tr>
      <w:tr>
        <w:trPr>
          <w:trHeight w:val="6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9999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923 99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9 275,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9 353,62</w:t>
            </w:r>
          </w:p>
        </w:tc>
      </w:tr>
      <w:tr>
        <w:trPr>
          <w:trHeight w:val="7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9999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923 99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9 275,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9 353,62</w:t>
            </w:r>
          </w:p>
        </w:tc>
      </w:tr>
      <w:tr>
        <w:trPr>
          <w:trHeight w:val="57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30000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760 91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604 495,7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669 557,70</w:t>
            </w:r>
          </w:p>
        </w:tc>
      </w:tr>
      <w:tr>
        <w:trPr>
          <w:trHeight w:val="84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0024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443 74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98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0024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443 74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4 844 865,57</w:t>
            </w:r>
          </w:p>
        </w:tc>
      </w:tr>
      <w:tr>
        <w:trPr>
          <w:trHeight w:val="98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0024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443 74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1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6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5082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25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141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154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br/>
              <w:t>092 2 02 35120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5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5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9999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42 882 355,00</w:t>
            </w:r>
          </w:p>
        </w:tc>
      </w:tr>
      <w:tr>
        <w:trPr>
          <w:trHeight w:val="5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40000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7 475 23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 606 26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 606 262,00</w:t>
            </w:r>
          </w:p>
        </w:tc>
      </w:tr>
      <w:tr>
        <w:trPr>
          <w:trHeight w:val="113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0014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79 38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3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0014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79 38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0014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79 38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179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6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179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67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179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41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45303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40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45303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40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303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2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0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41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5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784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18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18 60010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18 60010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6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19 00000 00 0000 00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13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19 60010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5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19 60010 05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4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сего доходов</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88 773 61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8 621 8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381 237 173,43</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4090"/>
        <w:gridCol w:w="6189"/>
      </w:tblGrid>
      <w:tr>
        <w:trPr>
          <w:trHeight w:val="1183"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61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bl>
    <w:p>
      <w:pPr>
        <w:pStyle w:val="Normal"/>
        <w:rPr/>
      </w:pPr>
      <w:r>
        <w:rPr/>
      </w:r>
    </w:p>
    <w:tbl>
      <w:tblPr>
        <w:tblW w:w="10279" w:type="dxa"/>
        <w:jc w:val="left"/>
        <w:tblInd w:w="-113" w:type="dxa"/>
        <w:tblLayout w:type="fixed"/>
        <w:tblCellMar>
          <w:top w:w="0" w:type="dxa"/>
          <w:left w:w="108" w:type="dxa"/>
          <w:bottom w:w="0" w:type="dxa"/>
          <w:right w:w="108" w:type="dxa"/>
        </w:tblCellMar>
      </w:tblPr>
      <w:tblGrid>
        <w:gridCol w:w="817"/>
        <w:gridCol w:w="1985"/>
        <w:gridCol w:w="4110"/>
        <w:gridCol w:w="1134"/>
        <w:gridCol w:w="1134"/>
        <w:gridCol w:w="1099"/>
      </w:tblGrid>
      <w:tr>
        <w:trPr>
          <w:trHeight w:val="561"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49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30.03.2023 № 21)</w:t>
            </w:r>
          </w:p>
        </w:tc>
      </w:tr>
      <w:tr>
        <w:trPr>
          <w:trHeight w:val="36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102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Код классификации источников финансирования дефицитов бюджето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именование кода группы, подгруппы, статьи, вида источников финансирования дефици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5 год</w:t>
            </w:r>
          </w:p>
        </w:tc>
      </w:tr>
      <w:tr>
        <w:trPr>
          <w:trHeight w:val="1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главного администра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группы, подгруппы, статьи, вида источников финансирования дефицит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0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Источники внутреннего финансирования дефицито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3 428 90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eastAsia="Arial" w:cs="Arial" w:ascii="Arial" w:hAnsi="Arial"/>
                <w:bCs/>
                <w:i/>
                <w:iCs/>
                <w:color w:val="000000"/>
                <w:sz w:val="20"/>
              </w:rPr>
              <w:t xml:space="preserve"> </w:t>
            </w:r>
            <w:r>
              <w:rPr>
                <w:rFonts w:cs="Arial" w:ascii="Arial" w:hAnsi="Arial"/>
                <w:bCs/>
                <w:i/>
                <w:iCs/>
                <w:color w:val="000000"/>
                <w:sz w:val="20"/>
              </w:rPr>
              <w:t>01 02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7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0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7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8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8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3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3 01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01 03 01 00 00 0000 7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3 01 00 05 0000 7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01 03 01 00 00 0000 8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3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0"/>
              </w:rPr>
              <w:t xml:space="preserve"> </w:t>
            </w:r>
            <w:r>
              <w:rPr>
                <w:rFonts w:cs="Arial" w:ascii="Arial" w:hAnsi="Arial"/>
                <w:color w:val="000000"/>
                <w:sz w:val="20"/>
              </w:rPr>
              <w:t>01 03 01 00 05 0000 8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5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зменение остатков средств на счетах по учету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3 428 90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5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88 773 61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78 621 8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1 237 173,43</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0 00 0000 5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8 773 61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78 621 8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5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8 773 61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5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8 773 61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6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12 202 5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78 621 8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1 237 173,43</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0 00 0000 6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2 202 5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6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2 202 5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6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2 202 5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6204"/>
        <w:gridCol w:w="4075"/>
      </w:tblGrid>
      <w:tr>
        <w:trPr>
          <w:trHeight w:val="186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bookmarkStart w:id="2" w:name="RANGE!A1%3AF265"/>
            <w:bookmarkStart w:id="3" w:name="RANGE!A1%3AF265"/>
            <w:bookmarkEnd w:id="3"/>
          </w:p>
        </w:tc>
        <w:tc>
          <w:tcPr>
            <w:tcW w:w="40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xml:space="preserve">Приложение 4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bl>
    <w:p>
      <w:pPr>
        <w:pStyle w:val="Normal"/>
        <w:rPr/>
      </w:pPr>
      <w:r>
        <w:rPr/>
      </w:r>
    </w:p>
    <w:tbl>
      <w:tblPr>
        <w:tblW w:w="10279" w:type="dxa"/>
        <w:jc w:val="left"/>
        <w:tblInd w:w="-113" w:type="dxa"/>
        <w:tblLayout w:type="fixed"/>
        <w:tblCellMar>
          <w:top w:w="0" w:type="dxa"/>
          <w:left w:w="108" w:type="dxa"/>
          <w:bottom w:w="0" w:type="dxa"/>
          <w:right w:w="108" w:type="dxa"/>
        </w:tblCellMar>
      </w:tblPr>
      <w:tblGrid>
        <w:gridCol w:w="5070"/>
        <w:gridCol w:w="1134"/>
        <w:gridCol w:w="711"/>
        <w:gridCol w:w="1139"/>
        <w:gridCol w:w="1149"/>
        <w:gridCol w:w="1076"/>
      </w:tblGrid>
      <w:tr>
        <w:trPr>
          <w:trHeight w:val="817"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46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30.03.2023 № 21)</w:t>
            </w:r>
          </w:p>
        </w:tc>
      </w:tr>
      <w:tr>
        <w:trPr>
          <w:trHeight w:val="31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Код целевой стать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Код вида расход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3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4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5 год</w:t>
            </w:r>
          </w:p>
        </w:tc>
      </w:tr>
      <w:tr>
        <w:trPr>
          <w:trHeight w:val="8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ы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финансирования непредвиденных расходо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ование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зервный фонд Администрации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2 01 208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дополнительного образования в сфере культуры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2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 901 134,3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 584 381,3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 584 381,39</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дополнительного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2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color w:val="000000"/>
                <w:sz w:val="20"/>
              </w:rPr>
              <w:t>9 901 134,3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 584 381,3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 584 381,39</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2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 901 134,3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 584 381,3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 584 381,39</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03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408 416,0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r>
      <w:tr>
        <w:trPr>
          <w:trHeight w:val="16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2 1 01 814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316 753,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S14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965,3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03 0 00 00000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356 898 918,2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82 767 851,7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79 548 367,19</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52 247 876,1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79 155 632,7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75 936 148,23</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1 711 943,3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5 677 998,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6 128 377,01</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2 516,1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758 295,0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765 294,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909,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809,03</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9 925 499,5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40 828,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91 306,9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0 333,2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r>
      <w:tr>
        <w:trPr>
          <w:trHeight w:val="29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2 427 278,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r>
      <w:tr>
        <w:trPr>
          <w:trHeight w:val="23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8 68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r>
      <w:tr>
        <w:trPr>
          <w:trHeight w:val="7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3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068,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7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89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631 578,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5 456 112,6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2 617 953,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9 978 109,74</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436,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76 01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63 481,4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r>
      <w:tr>
        <w:trPr>
          <w:trHeight w:val="16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40 901,4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1 043 051,5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365 791,9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282 093,64</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0 334 911,7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63 563,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99 919,61</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5 894,8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r>
      <w:tr>
        <w:trPr>
          <w:trHeight w:val="34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5303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4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965 782,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r>
      <w:tr>
        <w:trPr>
          <w:trHeight w:val="28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18 866,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598 687,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r>
      <w:tr>
        <w:trPr>
          <w:trHeight w:val="28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62 963,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r>
      <w:tr>
        <w:trPr>
          <w:trHeight w:val="56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97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0 440,9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3 452,4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98 667,2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L304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1 556 101,9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98 385,46</w:t>
            </w:r>
          </w:p>
        </w:tc>
      </w:tr>
      <w:tr>
        <w:trPr>
          <w:trHeight w:val="43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R303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4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витие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3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458 823,9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579 942,9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color w:val="000000"/>
                <w:sz w:val="20"/>
              </w:rPr>
              <w:t>12 595 571,58</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863 298,4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890,8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903 879,4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579 942,9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595 571,58</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625 715,4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7 594,3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5 273,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72,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Финансовое обеспечение мер социальной поддержки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4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73 973,3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47 531,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47 531,90</w:t>
            </w:r>
          </w:p>
        </w:tc>
      </w:tr>
      <w:tr>
        <w:trPr>
          <w:trHeight w:val="20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0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r>
      <w:tr>
        <w:trPr>
          <w:trHeight w:val="30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82 280,00</w:t>
            </w:r>
          </w:p>
        </w:tc>
      </w:tr>
      <w:tr>
        <w:trPr>
          <w:trHeight w:val="25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90 269,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58 533,3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ожарная и антитеррористическая безопасность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color w:val="000000"/>
                <w:sz w:val="20"/>
              </w:rPr>
              <w:t>03 1 05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53 449,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323 576,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523 576,00</w:t>
            </w:r>
          </w:p>
        </w:tc>
      </w:tr>
      <w:tr>
        <w:trPr>
          <w:trHeight w:val="9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5 07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53 449,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323 576,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 523 576,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емонт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6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0 593,5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8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3 1 06 08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0 593,5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Региональный проект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E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749 446,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45 648,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3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09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2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098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3 172,0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0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17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74,8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48,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Региональный проект «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EВ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13 533,4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262 982,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262 982,00</w:t>
            </w:r>
          </w:p>
        </w:tc>
      </w:tr>
      <w:tr>
        <w:trPr>
          <w:trHeight w:val="29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В 5179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0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2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color w:val="000000"/>
                <w:sz w:val="20"/>
              </w:rPr>
              <w:t>172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ивлечение молодых специалистов для работы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2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2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4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299 437,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color w:val="000000"/>
                <w:sz w:val="20"/>
              </w:rPr>
              <w:t>1 299 437,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299 437,5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временного трудоустройства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4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5 437,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5 437,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5 437,50</w:t>
            </w:r>
          </w:p>
        </w:tc>
      </w:tr>
      <w:tr>
        <w:trPr>
          <w:trHeight w:val="12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1 00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4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4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4 000,00</w:t>
            </w:r>
          </w:p>
        </w:tc>
      </w:tr>
      <w:tr>
        <w:trPr>
          <w:trHeight w:val="16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802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7 3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доступности услуг в сфере образования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5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2 422,3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0 0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5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2 422,3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5 01 014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422,3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5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проведения государственной итоговой аттестации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6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5 7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5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5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крепление материально-технической базы пунктов проведения экзам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6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5 7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5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5 7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6 01 017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45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7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961 096,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966 064,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966 064,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7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961 096,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66 064,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66 064,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храна труд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961 096,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6 064,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6 064,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еализация  спортивной подготовки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8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50 386,2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09 017,4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09 017,46</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портивная подготовка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8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50 386,2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09 017,4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09 017,46</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8 01 018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0 386,2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4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37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3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36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4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36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3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36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учета и содержание муниципального имущества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4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36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3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36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держание казн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r>
      <w:tr>
        <w:trPr>
          <w:trHeight w:val="2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Эффективное управление и распоряжение земельными ресурсам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4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1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4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1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209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S7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Безопас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5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67 035,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0 0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существление мероприятий по территориальной обороне и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5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5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1 01 900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035,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беспечение безопасности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5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67 035,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2 01 900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035,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Благоустройство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6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230 773,9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759 714,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780 849,28</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рганизация обезвреживания и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6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895,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895,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895,25</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6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40 895,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40 895,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40 895,25</w:t>
            </w:r>
          </w:p>
        </w:tc>
      </w:tr>
      <w:tr>
        <w:trPr>
          <w:trHeight w:val="2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600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квидация несанкционированных свалок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262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Санитарно-эпидемиологическое, экологическое и безопасное благосостоя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6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 086 628,6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632 568,9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653 704,03</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существление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6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5 404,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2 542,3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2 542,32</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2 01 803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404,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держание объектов инженерной защиты (дамбы, дренажные системы, водоперекачивающи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6 2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911 223,7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590 026,6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611 161,71</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2 02 S05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911 223,7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90 026,6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11 161,71</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Благоустройство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3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25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25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1 25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1 25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004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004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транспортировку умерших в мор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600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2 263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Отдельные вопросы жилищно - коммунального хозяй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8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40 617,6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2 347,6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2 347,68</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Жилищно -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8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617,6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12 347,6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12 347,68</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8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2 166,6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9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9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1 280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166,6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8 1 03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97 803,3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82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82 70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8 1 03 00440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8 1 03 00440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4 97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6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280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 833,3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Капитальный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8 1 04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25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4 004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0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08 166,8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отрасли растениеводства и животноводства, переработки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1 01 100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r>
      <w:tr>
        <w:trPr>
          <w:trHeight w:val="7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Комплексное развитие сельских территорий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78 166,8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здание условий для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78 166,8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266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 6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L576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6 566,8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Совершенствование местного самоуправ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605 033,0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40 134,9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68 729,4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xml:space="preserve">Подпрограмма "Развитие муниципальной службы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 311 752,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 046 854,0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946 119,4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здание условий для профессионального развития и подготовки кадров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4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4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1 02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Доплата к пенсиям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137 752,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872 854,0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772 119,4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плата к пенсиям муниципальным служащим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2 702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37 752,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72 854,0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72 119,45</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1 280,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1 280,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8 41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 Официальное опубликование правовых а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1 280,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1 280,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8 41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2 01 000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8 41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Информатизация структурных подразделений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01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017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118 7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беспечение средствами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01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017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18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 01 000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8 7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лучшение условий и охраны труда в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4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25 5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хран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25 5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5 5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7 193,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58 770,8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63 768,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2 878,4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циальное обеспечение и выплаты молод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63 768,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2 878,4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 01 L49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768,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 878,4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Муниципальная и государственная поддержка граждан в сфере ипотечного жилищ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3 425,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5 892,4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циальное обеспечение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3 425,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5 892,4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2 01 700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 425,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92,4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Профилактика правонаруш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76 669,9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08 555,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08 555,15</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3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8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8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8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Противодействие  терроризму, экстремизму и организован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8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8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8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3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Профилактика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2 02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3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55 869,9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87 755,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87 755,1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офилактика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55 869,9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87 755,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87 755,15</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2 01 803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5 869,9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4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ы на финансовую поддержку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4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1 01 100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Комплексное развитие транспортной инфраструктур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5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4 516 541,9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87 794,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87 794,29</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 516 541,9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 187 794,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 187 794,29</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функционирования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711 015,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187 794,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187 794,29</w:t>
            </w:r>
          </w:p>
        </w:tc>
      </w:tr>
      <w:tr>
        <w:trPr>
          <w:trHeight w:val="34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00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r>
      <w:tr>
        <w:trPr>
          <w:trHeight w:val="31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00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81 403,9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50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r>
      <w:tr>
        <w:trPr>
          <w:trHeight w:val="28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50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9 611,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Капитальный ремонт и ремонт 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9 805 526,6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21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1 155,6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05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82 136,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6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86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9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304 235,0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6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80 384,4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8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6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8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Материальная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8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1 01 066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r>
      <w:tr>
        <w:trPr>
          <w:trHeight w:val="10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6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36 384,4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3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 2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36 384,4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7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2 02 26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6 384,4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Создание условий для развития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оведение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001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600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Улучшение условий и охраны труд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8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лучшение условий и охраны труда в учреждениях и предприят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8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лучшение условий и охраны труд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8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8 1 02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1 02 412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r>
      <w:tr>
        <w:trPr>
          <w:trHeight w:val="10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9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10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9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4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Модернизация объектов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9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6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6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3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6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00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1 01 030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7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 10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егулярные перево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7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10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1 01 24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50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80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10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Градостроительная деятельность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 0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051 844,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9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1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становление границ населенных пунктов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 1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881 844,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становление гран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 1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881 844,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0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209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850,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S30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22 994,3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 2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60 0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работка проектов планировки и (ил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 2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6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2 01 209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6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становление границ территориальных зон сельских поселен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 3 00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0 00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становление границ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 3 01 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0 00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3 01 219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3 234 143,9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4 790 353,4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4 876 315,2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9 033,2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793 28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793 28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793 280,00</w:t>
            </w:r>
          </w:p>
        </w:tc>
      </w:tr>
      <w:tr>
        <w:trPr>
          <w:trHeight w:val="2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8 441,1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5 363,1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899,4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4 840,9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 542,1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7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r>
      <w:tr>
        <w:trPr>
          <w:trHeight w:val="1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r>
      <w:tr>
        <w:trPr>
          <w:trHeight w:val="7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Исполнение обязательств по исполнительным листам (Иные бюджетные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277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96 520,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512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70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r>
      <w:tr>
        <w:trPr>
          <w:trHeight w:val="10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803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57,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r>
      <w:tr>
        <w:trPr>
          <w:trHeight w:val="13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60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3 486,8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на оплату членских взносов Совета муниципальных образова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901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28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L59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16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r>
      <w:tr>
        <w:trPr>
          <w:trHeight w:val="9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6 055,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8 556,8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23 952,43</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 9 00 R08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26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 9 00 700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5 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2 202 514,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3 437 326,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0 746 110,43</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6141"/>
        <w:gridCol w:w="4138"/>
      </w:tblGrid>
      <w:tr>
        <w:trPr>
          <w:trHeight w:val="1695" w:hRule="atLeast"/>
        </w:trPr>
        <w:tc>
          <w:tcPr>
            <w:tcW w:w="6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bookmarkStart w:id="4" w:name="RANGE!A1%3AH172"/>
            <w:bookmarkStart w:id="5" w:name="RANGE!A1%3AH172"/>
            <w:bookmarkEnd w:id="5"/>
          </w:p>
        </w:tc>
        <w:tc>
          <w:tcPr>
            <w:tcW w:w="41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bl>
    <w:p>
      <w:pPr>
        <w:pStyle w:val="Normal"/>
        <w:rPr/>
      </w:pPr>
      <w:r>
        <w:rPr/>
      </w:r>
    </w:p>
    <w:tbl>
      <w:tblPr>
        <w:tblW w:w="10279" w:type="dxa"/>
        <w:jc w:val="left"/>
        <w:tblInd w:w="-113" w:type="dxa"/>
        <w:tblLayout w:type="fixed"/>
        <w:tblCellMar>
          <w:top w:w="0" w:type="dxa"/>
          <w:left w:w="108" w:type="dxa"/>
          <w:bottom w:w="0" w:type="dxa"/>
          <w:right w:w="108" w:type="dxa"/>
        </w:tblCellMar>
      </w:tblPr>
      <w:tblGrid>
        <w:gridCol w:w="3652"/>
        <w:gridCol w:w="567"/>
        <w:gridCol w:w="851"/>
        <w:gridCol w:w="1134"/>
        <w:gridCol w:w="720"/>
        <w:gridCol w:w="1144"/>
        <w:gridCol w:w="1136"/>
        <w:gridCol w:w="1075"/>
      </w:tblGrid>
      <w:tr>
        <w:trPr>
          <w:trHeight w:val="561"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72"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30.03.2023 № 21)</w:t>
            </w:r>
          </w:p>
        </w:tc>
      </w:tr>
      <w:tr>
        <w:trPr>
          <w:trHeight w:val="390" w:hRule="atLeast"/>
        </w:trPr>
        <w:tc>
          <w:tcPr>
            <w:tcW w:w="1027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 </w:t>
            </w:r>
            <w:r>
              <w:rPr>
                <w:rFonts w:cs="Arial" w:ascii="Arial" w:hAnsi="Arial"/>
                <w:bCs/>
                <w:color w:val="000000"/>
                <w:sz w:val="20"/>
              </w:rPr>
              <w:t>Единица измерения: руб.</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Код гла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Целевая стат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ид расход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4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5 год</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3 713 945,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8 070 380,8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4 896 291,92</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2 516,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758 295,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765 294,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909,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809,03</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925 499,5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40 828,3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91 306,9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0 333,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2 427 278,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r>
      <w:tr>
        <w:trPr>
          <w:trHeight w:val="22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8 68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3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068,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8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631 578,9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r>
      <w:tr>
        <w:trPr>
          <w:trHeight w:val="25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5 07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2 56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09 841,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09 841,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6 08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24 932,7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5 01 01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40 05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4 124,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4 124,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436,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63 481,4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40 901,4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43 051,5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365 791,9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282 093,64</w:t>
            </w:r>
          </w:p>
        </w:tc>
      </w:tr>
      <w:tr>
        <w:trPr>
          <w:trHeight w:val="6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5 894,8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r>
      <w:tr>
        <w:trPr>
          <w:trHeight w:val="37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53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2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R3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34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965 782,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18 86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62 963,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r>
      <w:tr>
        <w:trPr>
          <w:trHeight w:val="53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0 440,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3 452,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98 667,2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L3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98 385,46</w:t>
            </w:r>
          </w:p>
        </w:tc>
      </w:tr>
      <w:tr>
        <w:trPr>
          <w:trHeight w:val="140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5 07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0 887,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13 735,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13 735,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6 08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5 660,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Е2 509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0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Е2 50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3 172,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В 51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7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5 01 01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6 01 01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2 4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9 66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9 66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1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863 298,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890,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903 879,4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579 942,9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595 571,58</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25 715,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7 594,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5 273,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72,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17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74,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48,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1 0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80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334 911,7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63 563,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99 919,61</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1 0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7 3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80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58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2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28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6 055,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8 556,8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23 952,43</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r>
      <w:tr>
        <w:trPr>
          <w:trHeight w:val="4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58 533,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8 01 018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709 224,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076 830,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219 066,48</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79 467,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79 467,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79 467,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8 441,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5 363,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899,4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49 31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 01 000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8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1 02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206 016,9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150 974,7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150 974,78</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 542,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3 573 327,6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1 139 140,7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1 479 777,25</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213 813,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213 813,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213 813,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524,9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2 01 80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5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2 01 208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r>
      <w:tr>
        <w:trPr>
          <w:trHeight w:val="5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20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2 01 00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8 41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50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2 0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1 01 10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1 01 0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2 01 40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1 02 4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20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850,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S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22 994,3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2 01 209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3 01 21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27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96 520,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7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80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57,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r>
      <w:tr>
        <w:trPr>
          <w:trHeight w:val="1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60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3 486,8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9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28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1 01 90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1 01 0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S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2 01 80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1 01 10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r>
      <w:tr>
        <w:trPr>
          <w:trHeight w:val="10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26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 6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L5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2 01 90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035,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6 2 02 S054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911 223,7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90 026,6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11 161,71</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1 01 2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8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100 000,00</w:t>
            </w:r>
          </w:p>
        </w:tc>
      </w:tr>
      <w:tr>
        <w:trPr>
          <w:trHeight w:val="3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81 403,9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9 611,3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2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1 155,6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0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82 13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6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8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9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304 235,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9 032,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r>
      <w:tr>
        <w:trPr>
          <w:trHeight w:val="25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8 1 04 0041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1 28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166,6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4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28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 833,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2 02 2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6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60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26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6 3 01 004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6 3 01 004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60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2 26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10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 01 L5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6 566,8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03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408 416,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8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316 753,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S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965,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1 02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2 70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37 752,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72 854,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72 119,45</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 01 L49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768,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 878,4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2 01 70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 425,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92,4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 9 00 70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 9 00 R08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0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60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2 202 51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3 437 326,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0 746 110,43</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959"/>
        <w:gridCol w:w="5017"/>
        <w:gridCol w:w="1513"/>
        <w:gridCol w:w="1435"/>
        <w:gridCol w:w="1355"/>
      </w:tblGrid>
      <w:tr>
        <w:trPr>
          <w:trHeight w:val="1905" w:hRule="atLeast"/>
        </w:trPr>
        <w:tc>
          <w:tcPr>
            <w:tcW w:w="5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30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xml:space="preserve">Приложение 6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43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30.03.2023 № 21)</w:t>
            </w:r>
          </w:p>
        </w:tc>
      </w:tr>
      <w:tr>
        <w:trPr>
          <w:trHeight w:val="39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Раздел/ подраздел</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имен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3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4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5 год</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0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Общегосударственные вопросы</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8 913 575,3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 909 732,9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2 094 445,54</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2</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ункционирование высшего должностного лица субъекта Российской Федерации и муницип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06 016,9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0 974,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0 974,78</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111 207,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801 568,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801 568,1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5</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дебная систем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деятельности финансовых, налоговых и таможенных органов и органов финансового (финансово-бюджетного) надзор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635 224,1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002 830,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45 066,4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1</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Резервные фонды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Другие общегосударственные вопросы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650 072,4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43 249,9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85 879,00</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30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Национальная безопасность и правоохранительная деятельность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11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3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ражданская оборон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1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40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циональная эконом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1 568 572,5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0 123 630,5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0 449 948,4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ельское хозяйство и рыболов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9 739,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5 809,3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992,0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6</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д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78 259,2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90 026,6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11 161,7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8</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Тран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5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1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рожное хозяйство (дорожные фонды)</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 761 541,9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187 794,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187 794,29</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12</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ругие вопросы в области национальной экономик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9 032,2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50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Жилищно-коммуналь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777 714,2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639 492,9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639 492,9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1</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Жилищ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оммуналь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56 354,4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1 7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1 7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Благоустро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00 712,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27 145,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27 145,2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70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0 480 160,5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3 287 652,9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0 113 563,9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школьное 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6 072 043,0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8 174 512,3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8 624 891,0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щее 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432 927,5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9 069 358,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5 593 158,1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полнительное образование дете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 606 233,2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409 972,3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79 952,97</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5</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фессиональная подготовка, переподготовка и повышение квалифика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олодежная полит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Другие вопросы в области образования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194 956,7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 459 809,9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 541 561,84</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00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оциальная полит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601 105,5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855 799,7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826 642,1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1</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Пенсионное обеспечение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37 752,1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72 854,0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72 119,45</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Социальное обеспечение населения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693,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1 270,8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4</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семьи и детства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340 853,3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73 251,9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73 251,9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0</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Физическая культура и 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650 386,2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5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509 017,4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1</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зическая культур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0 386,2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2</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ассовый 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СЕГО РАСХОД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2 202 514,5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3 437 326,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0 746 110,43</w:t>
            </w:r>
          </w:p>
        </w:tc>
      </w:tr>
    </w:tbl>
    <w:p>
      <w:pPr>
        <w:pStyle w:val="Normal"/>
        <w:ind w:left="2124" w:hanging="0"/>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ConsPlusNormal"/>
        <w:jc w:val="center"/>
        <w:rPr>
          <w:rFonts w:ascii="Arial" w:hAnsi="Arial" w:cs="Arial"/>
          <w:sz w:val="20"/>
        </w:rPr>
      </w:pPr>
      <w:r>
        <w:rPr>
          <w:rFonts w:cs="Arial"/>
          <w:sz w:val="20"/>
        </w:rPr>
      </w:r>
    </w:p>
    <w:p>
      <w:pPr>
        <w:pStyle w:val="ConsPlusNormal"/>
        <w:jc w:val="center"/>
        <w:rPr/>
      </w:pPr>
      <w:r>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1.02.2023 № 12)</w:t>
      </w:r>
    </w:p>
    <w:p>
      <w:pPr>
        <w:pStyle w:val="ConsPlusNormal"/>
        <w:jc w:val="right"/>
        <w:rPr/>
      </w:pPr>
      <w:r>
        <w:rPr/>
        <w:t>Таблица 1</w:t>
      </w:r>
    </w:p>
    <w:p>
      <w:pPr>
        <w:pStyle w:val="ConsPlusNormal"/>
        <w:numPr>
          <w:ilvl w:val="0"/>
          <w:numId w:val="0"/>
        </w:numPr>
        <w:ind w:firstLine="720"/>
        <w:jc w:val="center"/>
        <w:outlineLvl w:val="0"/>
        <w:rPr/>
      </w:pPr>
      <w:r>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1 879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723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478 35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655 48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4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252 6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124 74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91 3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4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xml:space="preserve">Таблица </w:t>
      </w:r>
      <w:r>
        <w:rPr>
          <w:rFonts w:cs="Arial" w:ascii="Arial" w:hAnsi="Arial"/>
          <w:sz w:val="20"/>
          <w:lang w:val="en-US"/>
        </w:rPr>
        <w:t>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ConsPlusNormal"/>
        <w:jc w:val="right"/>
        <w:rPr>
          <w:rFonts w:ascii="Arial" w:hAnsi="Arial" w:cs="Arial"/>
          <w:sz w:val="20"/>
        </w:rPr>
      </w:pPr>
      <w:r>
        <w:rPr>
          <w:rFonts w:cs="Arial"/>
          <w:sz w:val="20"/>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righ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xml:space="preserve">Программа </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4962" w:leader="none"/>
        </w:tabs>
        <w:rPr>
          <w:rFonts w:ascii="Arial" w:hAnsi="Arial" w:eastAsia="Calibri" w:cs="Arial"/>
          <w:sz w:val="20"/>
          <w:lang w:eastAsia="en-US"/>
        </w:rPr>
      </w:pPr>
      <w:r>
        <w:rPr>
          <w:rFonts w:eastAsia="Calibri" w:cs="Arial" w:ascii="Arial" w:hAnsi="Arial"/>
          <w:sz w:val="20"/>
          <w:lang w:eastAsia="en-US"/>
        </w:rPr>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rPr>
          <w:rFonts w:ascii="Arial" w:hAnsi="Arial" w:cs="Arial"/>
          <w:color w:val="000000"/>
          <w:sz w:val="20"/>
        </w:rPr>
      </w:pPr>
      <w:r>
        <w:rPr>
          <w:rFonts w:cs="Arial" w:ascii="Arial" w:hAnsi="Arial"/>
          <w:color w:val="000000"/>
          <w:sz w:val="20"/>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4-03T10:59:00Z</dcterms:modified>
  <cp:revision>775</cp:revision>
  <dc:subject/>
  <dc:title>        </dc:title>
</cp:coreProperties>
</file>