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7.04.2023 № 27)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491 086 963,5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17 180 917,10 руб., </w:t>
      </w:r>
    </w:p>
    <w:p>
      <w:pPr>
        <w:pStyle w:val="Normal"/>
        <w:ind w:firstLine="709"/>
        <w:jc w:val="both"/>
        <w:rPr>
          <w:rFonts w:ascii="Arial" w:hAnsi="Arial" w:cs="Arial"/>
          <w:sz w:val="20"/>
        </w:rPr>
      </w:pPr>
      <w:r>
        <w:rPr>
          <w:rFonts w:cs="Arial" w:ascii="Arial" w:hAnsi="Arial"/>
          <w:sz w:val="20"/>
        </w:rPr>
        <w:t>3) Дефицит/профицит бюджета в сумме 26 093 953,53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78 329 103,90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8 329 103,90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0 924 392,44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0 924 392,44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74 695 775,57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1 021 303,90 руб.;</w:t>
      </w:r>
    </w:p>
    <w:p>
      <w:pPr>
        <w:pStyle w:val="Style19"/>
        <w:ind w:firstLine="709"/>
        <w:jc w:val="both"/>
        <w:rPr>
          <w:rFonts w:ascii="Arial" w:hAnsi="Arial" w:cs="Arial"/>
          <w:bCs/>
          <w:sz w:val="20"/>
          <w:szCs w:val="20"/>
        </w:rPr>
      </w:pPr>
      <w:r>
        <w:rPr>
          <w:rFonts w:cs="Arial" w:ascii="Arial" w:hAnsi="Arial"/>
          <w:bCs/>
          <w:sz w:val="20"/>
          <w:szCs w:val="20"/>
        </w:rPr>
        <w:t xml:space="preserve">в) на 2025 год в сумме 259 047 432,44 руб. </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4 771 541,96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4 187 794,29 руб.</w:t>
      </w:r>
    </w:p>
    <w:p>
      <w:pPr>
        <w:pStyle w:val="Normal"/>
        <w:autoSpaceDE w:val="false"/>
        <w:ind w:firstLine="709"/>
        <w:jc w:val="both"/>
        <w:rPr>
          <w:rFonts w:ascii="Arial" w:hAnsi="Arial" w:cs="Arial"/>
          <w:bCs/>
          <w:sz w:val="20"/>
        </w:rPr>
      </w:pPr>
      <w:r>
        <w:rPr>
          <w:rFonts w:cs="Arial" w:ascii="Arial" w:hAnsi="Arial"/>
          <w:bCs/>
          <w:sz w:val="20"/>
        </w:rPr>
        <w:t>на 2025 год в сумме   4 187 794,29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jc w:val="right"/>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1560"/>
        <w:gridCol w:w="4252"/>
        <w:gridCol w:w="2268"/>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БК (вид доход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именование налога (сбора) платеж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юджет муниципального района</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9 07013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53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3 02065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9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11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13 </w:t>
            </w:r>
          </w:p>
          <w:p>
            <w:pPr>
              <w:pStyle w:val="Normal"/>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4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668"/>
        <w:gridCol w:w="3864"/>
        <w:gridCol w:w="1380"/>
        <w:gridCol w:w="1134"/>
        <w:gridCol w:w="1134"/>
        <w:gridCol w:w="1099"/>
      </w:tblGrid>
      <w:tr>
        <w:trPr>
          <w:trHeight w:val="1905" w:hRule="atLeast"/>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0" w:name="RANGE!A1%3AE285"/>
            <w:bookmarkStart w:id="1" w:name="RANGE!A1%3AE285"/>
            <w:bookmarkEnd w:id="1"/>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4.2023 № 27</w:t>
            </w:r>
          </w:p>
        </w:tc>
      </w:tr>
      <w:tr>
        <w:trPr>
          <w:trHeight w:val="30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классификации доходов бюджетов РФ</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2023 год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2024 год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2025 год </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6 286 6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6 77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77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0 900 000,00</w:t>
            </w:r>
          </w:p>
        </w:tc>
      </w:tr>
      <w:tr>
        <w:trPr>
          <w:trHeight w:val="13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3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1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19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6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1 0204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5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6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8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3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3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4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 100,00</w:t>
            </w:r>
          </w:p>
        </w:tc>
      </w:tr>
      <w:tr>
        <w:trPr>
          <w:trHeight w:val="14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5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6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5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2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100 000,00</w:t>
            </w:r>
          </w:p>
        </w:tc>
      </w:tr>
      <w:tr>
        <w:trPr>
          <w:trHeight w:val="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7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16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9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6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5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4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9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8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1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4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2 01 0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7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9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011 050,00</w:t>
            </w:r>
          </w:p>
        </w:tc>
      </w:tr>
      <w:tr>
        <w:trPr>
          <w:trHeight w:val="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8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4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7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0 00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1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8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8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11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06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5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4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19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2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3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5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1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1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200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8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8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3 1 17 05050 05 0007 18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4 800 28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61 021 303,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9 047 432,44</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4 695 77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1 021 303,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9 047 432,44</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 195 35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7 944 300,00</w:t>
            </w:r>
          </w:p>
        </w:tc>
      </w:tr>
      <w:tr>
        <w:trPr>
          <w:trHeight w:val="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1 995 25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521 323,4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609 490,11</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9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1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2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30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 15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76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 15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 15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8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968 33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6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968 33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6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968 33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3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759 63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8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8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3002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2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8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6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8 745 52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001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5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517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2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5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8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8 6001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9 00000 00 0000 00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9 6001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9 60010 05 0000 150</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491 086 96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8 329 103,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0 924 392,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817"/>
        <w:gridCol w:w="2126"/>
        <w:gridCol w:w="1144"/>
        <w:gridCol w:w="2684"/>
        <w:gridCol w:w="1134"/>
        <w:gridCol w:w="1136"/>
        <w:gridCol w:w="1238"/>
      </w:tblGrid>
      <w:tr>
        <w:trPr>
          <w:trHeight w:val="1325" w:hRule="atLeast"/>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4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73"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4.2023 № 27)</w:t>
            </w:r>
          </w:p>
        </w:tc>
      </w:tr>
      <w:tr>
        <w:trPr>
          <w:trHeight w:val="360"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102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01 00 00 00 00 0000 0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о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6 093 953,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1 02 00 00 00 0000 0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1 02 00 00 00 0000 7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r>
      <w:tr>
        <w:trPr>
          <w:trHeight w:val="10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2 00 00 05 0000 7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1 02 00 00 00 0000 8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2 00 00 05 0000 8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
                <w:iCs/>
                <w:sz w:val="20"/>
              </w:rPr>
              <w:t>01 03 00 00 00 0000 0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1 03 01 00 00 0000 0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0"/>
              </w:rPr>
              <w:t>01 03 01 00 00 0000 7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3 01 00 05 0000 7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1 03 01 00 00 0000 8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0,00</w:t>
            </w:r>
          </w:p>
        </w:tc>
      </w:tr>
      <w:tr>
        <w:trPr>
          <w:trHeight w:val="13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3 01 00 05 0000 8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1 05 00 00 00 0000 0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6 093 953,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1 05 00 00 00 0000 5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489 816 676,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379 706 569,81</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5 02 00 00 0000 5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9 816 676,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 706 569,81</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5 02 01 00 0000 5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9 816 676,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 706 569,81</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5 02 01 05 0000 5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Увеличение прочих остатков денежных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9 816 676,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 706 569,81</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01 05 00 00 00 0000 6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515 910 629,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rPr>
            </w:pPr>
            <w:r>
              <w:rPr>
                <w:rFonts w:cs="Arial" w:ascii="Arial" w:hAnsi="Arial"/>
                <w:bCs/>
                <w:i/>
                <w:iCs/>
                <w:sz w:val="20"/>
              </w:rPr>
              <w:t>379 706 569,81</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5 02 00 00 0000 6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 910 629,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 706 569,81</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5 02 01 00 0000 6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 910 629,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 706 569,81</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 05 02 01 05 0000 6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Уменьшение прочих остатков денежных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515 910 629,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7 111 28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9 706 569,81</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563"/>
        <w:gridCol w:w="425"/>
        <w:gridCol w:w="709"/>
        <w:gridCol w:w="1084"/>
        <w:gridCol w:w="1283"/>
        <w:gridCol w:w="1138"/>
        <w:gridCol w:w="1077"/>
      </w:tblGrid>
      <w:tr>
        <w:trPr>
          <w:trHeight w:val="1608" w:hRule="atLeast"/>
        </w:trPr>
        <w:tc>
          <w:tcPr>
            <w:tcW w:w="4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2" w:name="RANGE!A1%3AF270"/>
            <w:bookmarkStart w:id="3" w:name="RANGE!A1%3AF270"/>
            <w:bookmarkEnd w:id="3"/>
          </w:p>
        </w:tc>
        <w:tc>
          <w:tcPr>
            <w:tcW w:w="529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784"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46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4.2023 № 27)</w:t>
            </w:r>
          </w:p>
        </w:tc>
      </w:tr>
      <w:tr>
        <w:trPr>
          <w:trHeight w:val="31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901 134,3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 901 134,3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901 134,3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08 416,0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2 031 531,9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57 380 489,8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789 765,9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27 346 199,64</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4 531 547,88</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765 294,3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774 973,2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557"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63 225 14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068,1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5 456 112,6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 140 901,4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43 051,5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365 791,9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 363 563,2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698"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598 687,00</w:t>
            </w:r>
          </w:p>
        </w:tc>
      </w:tr>
      <w:tr>
        <w:trPr>
          <w:trHeight w:val="28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898 385,46</w:t>
            </w:r>
          </w:p>
        </w:tc>
      </w:tr>
      <w:tr>
        <w:trPr>
          <w:trHeight w:val="432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508 823,9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73 973,3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280,00</w:t>
            </w:r>
          </w:p>
        </w:tc>
      </w:tr>
      <w:tr>
        <w:trPr>
          <w:trHeight w:val="27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3 1 05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3 449,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3 449,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523 576,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5 384,5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6 08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5 384,5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172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1 299 437,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422,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422,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5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61 09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61 09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61 09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706 26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505 01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505 01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55 01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территориальной обороне и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319 550,1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3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0 617,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30 617,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4 969,9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7 937,3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7 937,3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7 937,3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6 566,8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05 033,0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11 752,1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7 752,1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4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 526 541,9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 526 541,9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711 015,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 815 526,6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273"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051 844,6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881 844,6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81 844,6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 312 373,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052 295,5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4 441,1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7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851,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6 055,2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6 978,4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7 180 917,1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510"/>
        <w:gridCol w:w="709"/>
        <w:gridCol w:w="851"/>
        <w:gridCol w:w="425"/>
        <w:gridCol w:w="709"/>
        <w:gridCol w:w="720"/>
        <w:gridCol w:w="1144"/>
        <w:gridCol w:w="1136"/>
        <w:gridCol w:w="1075"/>
      </w:tblGrid>
      <w:tr>
        <w:trPr>
          <w:trHeight w:val="1695"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4" w:name="RANGE!A1%3AH177"/>
            <w:bookmarkStart w:id="5" w:name="RANGE!A1%3AH177"/>
            <w:bookmarkEnd w:id="5"/>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7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4.2023 № 27)</w:t>
            </w:r>
          </w:p>
        </w:tc>
      </w:tr>
      <w:tr>
        <w:trPr>
          <w:trHeight w:val="39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Целевая стат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ид расход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8 996 559,4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765 294,3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774 973,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068,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2 56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 932,7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0 05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43 051,5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10 451,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2 46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6 055,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59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09 224,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8 441,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58 481,5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3 216 651,9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628 615,4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949 173,63</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472 828,5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55 01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1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6 566,8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3 486,8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08 416,0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6 978,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7 180 917,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08"/>
        <w:gridCol w:w="4768"/>
        <w:gridCol w:w="1513"/>
        <w:gridCol w:w="1435"/>
        <w:gridCol w:w="1355"/>
      </w:tblGrid>
      <w:tr>
        <w:trPr>
          <w:trHeight w:val="1905" w:hRule="atLeast"/>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67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435"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7.04.2023 № 27)</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062 672,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8 481,5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386 223,4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35 224,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472 963,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709 346,3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533 603,9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838 786,69</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509,6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 771 541,9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91 201,1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46 354,4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4 198,9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4 544 951,5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932 043,0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 437 718,5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656 233,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344 956,7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843 586,6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583 334,4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7 180 917,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7.04.2023 № 27)</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2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78 35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77 364,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4-28T11:05:00Z</dcterms:modified>
  <cp:revision>778</cp:revision>
  <dc:subject/>
  <dc:title>        </dc:title>
</cp:coreProperties>
</file>